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910" w:leader="none"/>
        </w:tabs>
        <w:ind w:left="5640" w:hanging="0"/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___________ 2015 года  №___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еречень органов исполнительной власти Краснодарского кра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их территориальных органов (подразделений) - главных администраторов доходов 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 год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06"/>
        <w:gridCol w:w="3685"/>
        <w:gridCol w:w="4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Код главного админист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тора доходов местных бюджетов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го 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доходов бюдже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й систе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  для нужд муниципальных районов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419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инистерство социального развития Краснодарского края, Управление социальной защиты населения, министерство труда и социального развития Краснодарского края в муниципальных образованиях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по надзору в строительной сфере Краснодарского 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68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  </w:t>
            </w:r>
          </w:p>
        </w:tc>
      </w:tr>
    </w:tbl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Э.В. Андрю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107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4:00Z</dcterms:created>
  <dc:creator>d31140</dc:creator>
  <dc:description/>
  <cp:keywords/>
  <dc:language>en-US</dc:language>
  <cp:lastModifiedBy>Лидия А. Дерябина</cp:lastModifiedBy>
  <cp:lastPrinted>2013-12-16T16:11:00Z</cp:lastPrinted>
  <dcterms:modified xsi:type="dcterms:W3CDTF">2015-11-20T12:37:00Z</dcterms:modified>
  <cp:revision>93</cp:revision>
  <dc:subject/>
  <dc:title>ПРИЛОЖЕНИЕ № 1</dc:title>
</cp:coreProperties>
</file>